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28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Team work class #1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279866137"/>
            <w:bookmarkStart w:id="1" w:name="__Fieldmark__0_227986613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279866137"/>
            <w:bookmarkStart w:id="3" w:name="__Fieldmark__1_227986613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279866137"/>
            <w:bookmarkStart w:id="5" w:name="__Fieldmark__2_227986613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279866137"/>
            <w:bookmarkStart w:id="7" w:name="__Fieldmark__3_227986613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79866137"/>
            <w:bookmarkStart w:id="9" w:name="__Fieldmark__4_227986613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279866137"/>
            <w:bookmarkStart w:id="11" w:name="__Fieldmark__5_227986613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279866137"/>
            <w:bookmarkStart w:id="13" w:name="__Fieldmark__6_227986613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279866137"/>
            <w:bookmarkStart w:id="15" w:name="__Fieldmark__7_227986613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279866137"/>
            <w:bookmarkStart w:id="17" w:name="__Fieldmark__8_227986613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279866137"/>
            <w:bookmarkStart w:id="19" w:name="__Fieldmark__9_227986613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279866137"/>
            <w:bookmarkStart w:id="21" w:name="__Fieldmark__10_227986613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279866137"/>
            <w:bookmarkStart w:id="23" w:name="__Fieldmark__11_227986613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279866137"/>
            <w:bookmarkStart w:id="25" w:name="__Fieldmark__12_227986613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279866137"/>
            <w:bookmarkStart w:id="27" w:name="__Fieldmark__13_227986613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279866137"/>
            <w:bookmarkStart w:id="29" w:name="__Fieldmark__14_227986613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279866137"/>
            <w:bookmarkStart w:id="31" w:name="__Fieldmark__15_227986613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279866137"/>
            <w:bookmarkStart w:id="34" w:name="__Fieldmark__16_227986613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279866137"/>
            <w:bookmarkStart w:id="36" w:name="__Fieldmark__17_227986613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279866137"/>
            <w:bookmarkStart w:id="38" w:name="__Fieldmark__18_227986613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279866137"/>
            <w:bookmarkStart w:id="40" w:name="__Fieldmark__19_227986613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279866137"/>
            <w:bookmarkStart w:id="42" w:name="__Fieldmark__20_227986613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279866137"/>
            <w:bookmarkStart w:id="44" w:name="__Fieldmark__21_227986613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279866137"/>
            <w:bookmarkStart w:id="46" w:name="__Fieldmark__22_227986613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279866137"/>
            <w:bookmarkStart w:id="48" w:name="__Fieldmark__23_227986613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279866137"/>
            <w:bookmarkStart w:id="50" w:name="__Fieldmark__24_227986613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279866137"/>
            <w:bookmarkStart w:id="52" w:name="__Fieldmark__25_227986613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279866137"/>
            <w:bookmarkStart w:id="54" w:name="__Fieldmark__27_227986613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279866137"/>
            <w:bookmarkStart w:id="56" w:name="__Fieldmark__28_227986613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279866137"/>
            <w:bookmarkStart w:id="58" w:name="__Fieldmark__29_227986613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279866137"/>
            <w:bookmarkStart w:id="60" w:name="__Fieldmark__30_227986613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279866137"/>
            <w:bookmarkStart w:id="62" w:name="__Fieldmark__31_227986613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rPr>
                <w:rFonts w:cs="Calibri"/>
                <w:sz w:val="16"/>
                <w:szCs w:val="16"/>
              </w:rPr>
              <w:t>Reconoce los roles y responsabilidades que existen dentro del grupo.</w:t>
            </w:r>
          </w:p>
          <w:p>
            <w:pPr>
              <w:pStyle w:val="NoSpacing"/>
              <w:ind w:left="72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roup decision making/listening/speaking/time management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worksheet, pencil case and different materials they might need for their project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279866137"/>
            <w:bookmarkStart w:id="64" w:name="__Fieldmark__33_227986613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279866137"/>
            <w:bookmarkStart w:id="66" w:name="__Fieldmark__34_227986613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279866137"/>
            <w:bookmarkStart w:id="68" w:name="__Fieldmark__35_227986613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279866137"/>
            <w:bookmarkStart w:id="70" w:name="__Fieldmark__36_227986613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279866137"/>
            <w:bookmarkStart w:id="72" w:name="__Fieldmark__37_227986613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279866137"/>
            <w:bookmarkStart w:id="74" w:name="__Fieldmark__38_227986613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279866137"/>
            <w:bookmarkStart w:id="76" w:name="__Fieldmark__39_227986613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279866137"/>
            <w:bookmarkStart w:id="78" w:name="__Fieldmark__40_227986613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279866137"/>
            <w:bookmarkStart w:id="80" w:name="__Fieldmark__41_227986613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279866137"/>
            <w:bookmarkStart w:id="82" w:name="__Fieldmark__42_227986613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279866137"/>
            <w:bookmarkStart w:id="84" w:name="__Fieldmark__43_227986613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279866137"/>
            <w:bookmarkStart w:id="86" w:name="__Fieldmark__44_227986613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7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Opening: Divide the group by teams. The idea is to have 4 members in each team. The idea is for each team to think of a goal and carry it out having in mind the items written on the format given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Explain the activity having in mind the format following the step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rite the names of the members of your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ink of a team goal and write/draw it on the form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ke agreements with your team members and decide who will be in charge of wh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t the end reflect upon your work with your team and write/draw your conclusions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ach team will share their work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25:00Z</dcterms:created>
  <dc:creator>Ana Maria</dc:creator>
  <dc:description/>
  <cp:keywords/>
  <dc:language>en-US</dc:language>
  <cp:lastModifiedBy>Claudia Madriñan</cp:lastModifiedBy>
  <cp:lastPrinted>2009-01-26T08:55:00Z</cp:lastPrinted>
  <dcterms:modified xsi:type="dcterms:W3CDTF">2014-03-14T17:27:00Z</dcterms:modified>
  <cp:revision>3</cp:revision>
  <dc:subject/>
  <dc:title/>
</cp:coreProperties>
</file>